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rFonts w:eastAsia="Univers" w:cs="Univers" w:ascii="Univers" w:hAnsi="Univers"/>
          <w:b/>
          <w:bCs/>
          <w:i/>
          <w:iCs/>
          <w:sz w:val="56"/>
          <w:szCs w:val="56"/>
        </w:rPr>
        <w:t>TPS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Univers" w:cs="Univers" w:ascii="Univers" w:hAnsi="Univers"/>
          <w:b/>
          <w:bCs/>
          <w:i/>
          <w:iCs/>
          <w:sz w:val="40"/>
          <w:szCs w:val="40"/>
        </w:rPr>
        <w:t>LSS Data Outpu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hree options are supplied for LSS Data Outpu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S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his option outputs an LSS Load Input File as observed da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SS_C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his option outputs an LSS Load Input File as X, Y, Z Co-ordinat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SS_RAW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his option outputs an LSS Load Input File as observed data but without a Station Co-ordinate record.  [i.e. Without record 2,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ob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The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Set Job </w:t>
      </w:r>
      <w:r>
        <w:rPr>
          <w:sz w:val="28"/>
          <w:szCs w:val="28"/>
        </w:rPr>
        <w:t>Program [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>PROG 1</w:t>
      </w:r>
      <w:r>
        <w:rPr>
          <w:sz w:val="28"/>
          <w:szCs w:val="28"/>
        </w:rPr>
        <w:t>] enables the input of the Survey and Surveyor Names.  It is used by the Data Output to create elements of the Header for the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LSS </w:t>
      </w:r>
      <w:r>
        <w:rPr>
          <w:sz w:val="28"/>
          <w:szCs w:val="28"/>
        </w:rPr>
        <w:t>file so should always be used at the start of a job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t should always be the first operation carried out at the beginning of a new job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tation and Orientation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The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Set Station </w:t>
      </w:r>
      <w:r>
        <w:rPr>
          <w:sz w:val="28"/>
          <w:szCs w:val="28"/>
        </w:rPr>
        <w:t>Program [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>PROG 2</w:t>
      </w:r>
      <w:r>
        <w:rPr>
          <w:sz w:val="28"/>
          <w:szCs w:val="28"/>
        </w:rPr>
        <w:t>] should be used for each new Instrument Set U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he program will use the computed bearing from the Instrument Station co-ordinates to the RO Station co-ordinates, or the input Angle, to set the orientation of the Instrument.</w:t>
      </w:r>
    </w:p>
    <w:p>
      <w:pPr>
        <w:pStyle w:val="Normal"/>
        <w:jc w:val="both"/>
        <w:rPr/>
      </w:pPr>
      <w:r>
        <w:rPr>
          <w:sz w:val="28"/>
          <w:szCs w:val="28"/>
        </w:rPr>
        <w:t>This bearing or input angle is recorded in the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SET-UP DETAILS </w:t>
      </w:r>
      <w:r>
        <w:rPr>
          <w:sz w:val="28"/>
          <w:szCs w:val="28"/>
        </w:rPr>
        <w:t>record [Code 3] so that the recorded Horizontal Angles to the measured points are correc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[User feedback on this aspect would be appreciated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easurement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easurement uses Info1 to place the Codes into the appropriate measurement record and Info2 to add a String Number if required.  This enables the user to have "sensible" prompts in the Code Field of the Code List as shown in the example,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LSS.CDE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The Codes can be entered by using the Numeric Key Pad or by pressing the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CODE </w:t>
      </w:r>
      <w:r>
        <w:rPr>
          <w:sz w:val="28"/>
          <w:szCs w:val="28"/>
        </w:rPr>
        <w:t>key.</w:t>
      </w:r>
    </w:p>
    <w:p>
      <w:pPr>
        <w:pStyle w:val="Normal"/>
        <w:jc w:val="both"/>
        <w:rPr/>
      </w:pPr>
      <w:r>
        <w:rPr>
          <w:sz w:val="28"/>
          <w:szCs w:val="28"/>
        </w:rPr>
        <w:t>The first ten Codes in the Code List are automatically assigned to the keys in the Numeric Key Pad.  When the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DSP </w:t>
      </w:r>
      <w:r>
        <w:rPr>
          <w:sz w:val="28"/>
          <w:szCs w:val="28"/>
        </w:rPr>
        <w:t>key is pressed until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COD : </w:t>
      </w:r>
      <w:r>
        <w:rPr>
          <w:sz w:val="28"/>
          <w:szCs w:val="28"/>
        </w:rPr>
        <w:t>is displayed on the second line of the display, pressing the appropriate numeric key triggers a measurement [as if the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ALL </w:t>
      </w:r>
      <w:r>
        <w:rPr>
          <w:sz w:val="28"/>
          <w:szCs w:val="28"/>
        </w:rPr>
        <w:t>key was pressed] and automatically records the Code.  If the Code List has a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? prompt </w:t>
      </w:r>
      <w:r>
        <w:rPr>
          <w:sz w:val="28"/>
          <w:szCs w:val="28"/>
        </w:rPr>
        <w:t>in one of the fields the Instrument will go to the first one and await the user input in the normal way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hen creating a Code List it is important to have the first ten lines with your most frequently used codes to take advantage of this feature.  The example Code List,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>LSS.CDE</w:t>
      </w:r>
      <w:r>
        <w:rPr>
          <w:sz w:val="28"/>
          <w:szCs w:val="28"/>
        </w:rPr>
        <w:t>, shows how a Code List can be constructed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Free Cod </w:t>
      </w:r>
      <w:r>
        <w:rPr>
          <w:sz w:val="28"/>
          <w:szCs w:val="28"/>
        </w:rPr>
        <w:t>makes Info1 available for Codes only whilst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Free + S </w:t>
      </w:r>
      <w:r>
        <w:rPr>
          <w:sz w:val="28"/>
          <w:szCs w:val="28"/>
        </w:rPr>
        <w:t>makes Info1 available for the Code and Info2 available to add a String Number.  For example; if the number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2 </w:t>
      </w:r>
      <w:r>
        <w:rPr>
          <w:sz w:val="28"/>
          <w:szCs w:val="28"/>
        </w:rPr>
        <w:t>is entered against the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String ? </w:t>
      </w:r>
      <w:r>
        <w:rPr>
          <w:sz w:val="28"/>
          <w:szCs w:val="28"/>
        </w:rPr>
        <w:t>prompt for Top of Bank prompt the recorded code would be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TOB2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The Code must always be recorded before the Measurement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ypical Usag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Use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MENU</w:t>
      </w:r>
      <w:r>
        <w:rPr>
          <w:sz w:val="28"/>
          <w:szCs w:val="28"/>
        </w:rPr>
        <w:t>,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3.DATA</w:t>
      </w:r>
      <w:r>
        <w:rPr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>MANAGER</w:t>
      </w:r>
      <w:r>
        <w:rPr>
          <w:sz w:val="28"/>
          <w:szCs w:val="28"/>
        </w:rPr>
        <w:t>,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5.DELETE</w:t>
      </w:r>
      <w:r>
        <w:rPr>
          <w:sz w:val="28"/>
          <w:szCs w:val="28"/>
        </w:rPr>
        <w:t xml:space="preserve">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>ALL</w:t>
      </w:r>
      <w:r>
        <w:rPr>
          <w:sz w:val="28"/>
          <w:szCs w:val="28"/>
        </w:rPr>
        <w:t>,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1.OBSERV</w:t>
      </w:r>
      <w:r>
        <w:rPr>
          <w:sz w:val="28"/>
          <w:szCs w:val="28"/>
        </w:rPr>
        <w:t xml:space="preserve"> to clear the Observation data memory to start a new job.</w:t>
      </w:r>
    </w:p>
    <w:p>
      <w:pPr>
        <w:pStyle w:val="Normal"/>
        <w:jc w:val="both"/>
        <w:rPr/>
      </w:pPr>
      <w:r>
        <w:rPr>
          <w:sz w:val="28"/>
          <w:szCs w:val="28"/>
        </w:rPr>
        <w:t>Use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PROG</w:t>
      </w:r>
      <w:r>
        <w:rPr>
          <w:sz w:val="28"/>
          <w:szCs w:val="28"/>
        </w:rPr>
        <w:t>,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1.Set Job </w:t>
      </w:r>
      <w:r>
        <w:rPr>
          <w:sz w:val="28"/>
          <w:szCs w:val="28"/>
        </w:rPr>
        <w:t>to enter the Job details.  This must be the first record in the new data set and is used to create the Header for the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LSS </w:t>
      </w:r>
      <w:r>
        <w:rPr>
          <w:sz w:val="28"/>
          <w:szCs w:val="28"/>
        </w:rPr>
        <w:t>file.</w:t>
      </w:r>
    </w:p>
    <w:p>
      <w:pPr>
        <w:pStyle w:val="Normal"/>
        <w:jc w:val="both"/>
        <w:rPr/>
      </w:pPr>
      <w:r>
        <w:rPr>
          <w:sz w:val="28"/>
          <w:szCs w:val="28"/>
        </w:rPr>
        <w:t>Use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PROG</w:t>
      </w:r>
      <w:r>
        <w:rPr>
          <w:sz w:val="28"/>
          <w:szCs w:val="28"/>
        </w:rPr>
        <w:t>,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2.Set Station </w:t>
      </w:r>
      <w:r>
        <w:rPr>
          <w:sz w:val="28"/>
          <w:szCs w:val="28"/>
        </w:rPr>
        <w:t>to enter the Station and Orientation information for the Station Set U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asure and Record your detail points.</w:t>
      </w:r>
    </w:p>
    <w:p>
      <w:pPr>
        <w:pStyle w:val="Normal"/>
        <w:jc w:val="both"/>
        <w:rPr/>
      </w:pPr>
      <w:r>
        <w:rPr>
          <w:sz w:val="28"/>
          <w:szCs w:val="28"/>
        </w:rPr>
        <w:t>To Measure and Record a point with a Code either use the Numeric Key Pad if the Code is one of the first ten in the Code List, or use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CODE </w:t>
      </w:r>
      <w:r>
        <w:rPr>
          <w:sz w:val="28"/>
          <w:szCs w:val="28"/>
        </w:rPr>
        <w:t>and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ALL</w:t>
      </w:r>
      <w:r>
        <w:rPr>
          <w:sz w:val="28"/>
          <w:szCs w:val="28"/>
        </w:rPr>
        <w:t>.  Note that each time a Numeric Key is used both the Measurement and Code are recorded.  To maximise the number of points that can be stored only Code when necessary.  For example; to measure Spot Heights using the example Code List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LSS.CDE </w:t>
      </w:r>
      <w:r>
        <w:rPr>
          <w:sz w:val="28"/>
          <w:szCs w:val="28"/>
        </w:rPr>
        <w:t>use Numeric Key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0 </w:t>
      </w:r>
      <w:r>
        <w:rPr>
          <w:sz w:val="28"/>
          <w:szCs w:val="28"/>
        </w:rPr>
        <w:t>to measure, record and code the first point then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ALL </w:t>
      </w:r>
      <w:r>
        <w:rPr>
          <w:sz w:val="28"/>
          <w:szCs w:val="28"/>
        </w:rPr>
        <w:t>for the subsequent point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xample Dat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SS Data Output from TPS100 using LSS.FR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, Surv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, DMS, VAS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, Job: LSS_JOB Surveyor: SURVEYOR Instrument: TC605 4096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, 14:19 10-06-19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, STN1,   1000.000,   1000.000,     10.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, STN1, STN2,       0, 1.5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,  0128,  495542,  803726,    6.177, 1.222, 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,  0129,  571206,  865357,    6.292, 1.222, 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,  0130,  621510,  795038,    5.753, 1.222, 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,  0131,  871412,  803721,    6.174, 1.222, TOB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,  0132,  993450,  795041,    5.751, 1.222, TOB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,  0133,  943049,  865357,    6.291, 1.222, BOB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SS Data Output from TPS100 using LSS_C.FR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, Surv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, Job: LSS_JOB Surveyor: SURVEYOR Instrument: TC605 4096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, Co-ordinate Data File 14:19 10-06-19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,  0128,   1004.664,   1003.923,     11.284, 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,  0129,   1005.281,   1003.403,     10.618, 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,  0130,   1005.011,   1002.636,     11.292, 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,  0131,   1006.084,   1000.294,     11.284, TOB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,  0132,   1005.582,    999.058,     11.292, TOB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,  0133,   1006.262,    999.506,     10.618, BOB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SS Data Output from TPS100 using LSS_RAW.FR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, Surv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, DMS, VAS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, Job: LSS_JOB Surveyor: SURVEYOR Instrument: TC605 4096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, 14:19 10-06-19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, STN1, STN2,       0, 1.5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,  0128,  495542,  803726,    6.177, 1.222, 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,  0129,  571206,  865357,    6.292, 1.222, 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,  0130,  621510,  795038,    5.753, 1.222, 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,  0131,  871412,  803721,    6.174, 1.222, TOB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,  0132,  993450,  795041,    5.751, 1.222, TOB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,  0133,  943049,  865357,    6.291, 1.222, BOB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*****   TPS 100 Data File   *****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Job   Surveyor      Inst.     Number    Time         Dat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LSS_JOB   SURVEYOR      TC605     409693   14:19   10-06-1997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Station         Height       Eastings      Northing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STN1         10.000       1000.000       1000.00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STN2      000 00'00"      1000.000       1100.00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Code      Info 1      Info 2      Info 3      Info 4      Info 5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+ Spot Ht   +      SH   +           +           +           +       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oint No     Hz Angle      V Angle  Slope Dist   Rf H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28   049 55'42"   080 37'25"       6.177   1.22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29   057 12'06"   086 53'57"       6.292   1.22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30   062 15'10"   079 50'38"       5.753   1.22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Code      Info 1      Info 2      Info 3      Info 4      Info 5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+Bank Top   +     TOB   +       3   +           +           +       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oint No     Hz Angle      V Angle  Slope Dist   Rf H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31   087 14'12"   080 37'20"       6.174   1.22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32   099 34'49"   079 50'41"       5.751   1.22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Code      Info 1      Info 2      Info 3      Info 4      Info 5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+Bank Bot   +     BOB   +       1   +           +           +        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oint No     Hz Angle      V Angle  Slope Dist   Rf H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133   094 30'49"   086 53'57"       6.291   1.222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*****   End of TPS 100 Data File   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Leica GSI format for Comparison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410001+0Spot Ht 42....+000000SH 43....+00000000 44....+00000000 45....+00000000 46....+000000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10002+00000128 21.024+04955420 22.004+08037260 31...0+00006177 51..0.+0000+000 87..00+00001222 88..00+000015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10003+00000129 21.024+05712060 22.004+08653570 31...0+00006292 51..0.+0000+000 87..00+00001222 88..00+000015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10004+00000130 21.024+06215100 22.004+07950380 31...0+00005753 51..0.+0000+000 87..00+00001222 88..00+000015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410005+Bank Top 42....+00000TOB 43....+00000003 44....+00000000 45....+00000000 46....+000000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10006+00000131 21.024+08714120 22.004+08037210 31...0+00006174 51..0.+0000+000 87..00+00001222 88..00+000015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10007+00000132 21.024+09934500 22.004+07950410 31...0+00005751 51..0.+0000+000 87..00+00001222 88..00+000015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410008+Bank Bot 42....+00000BOB 43....+00000001 44....+00000000 45....+00000000 46....+000000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10009+00000133 21.024+09430490 22.004+08653570 31...0+00006291 51..0.+0000+000 87..00+00001222 88..00+00001500 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ica UK Limited, Davy Avenue, Knowlhill, Milton Keynes, England, MK5 8LB.</w:t>
      </w:r>
    </w:p>
    <w:sectPr>
      <w:footerReference w:type="default" r:id="rId2"/>
      <w:type w:val="nextPage"/>
      <w:pgSz w:w="11906" w:h="16838"/>
      <w:pgMar w:left="851" w:right="851" w:gutter="737" w:header="0" w:top="1871" w:footer="851" w:bottom="187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498" w:leader="none"/>
      </w:tabs>
      <w:rPr/>
    </w:pPr>
    <w:r>
      <w:rPr>
        <w:rFonts w:eastAsia="Univers" w:cs="Univers" w:ascii="Univers" w:hAnsi="Univers"/>
        <w:b/>
        <w:bCs/>
        <w:i/>
        <w:iCs/>
      </w:rPr>
      <w:t>TPS 100 Data Output</w:t>
    </w:r>
    <w:r>
      <w:rPr/>
      <w:tab/>
      <w:tab/>
      <w:t xml:space="preserve">LSS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14:58:00Z</dcterms:created>
  <dc:creator>Hugh Anderson</dc:creator>
  <dc:description/>
  <dc:language>en-US</dc:language>
  <cp:lastModifiedBy>Hugh Anderson</cp:lastModifiedBy>
  <cp:lastPrinted>1998-07-06T15:42:00Z</cp:lastPrinted>
  <dcterms:modified xsi:type="dcterms:W3CDTF">1998-07-06T14:43:00Z</dcterms:modified>
  <cp:revision>7</cp:revision>
  <dc:subject/>
  <dc:title>TPS 100</dc:title>
</cp:coreProperties>
</file>